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1161415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ditions Of Use Form For Oral History Interview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lease strike out what may be irrelevant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, the informant, give my permission for my recorded interview for the Dunn &amp; Wilson Oral History Proje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date): 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3495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85pt" to="152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334645</wp:posOffset>
                </wp:positionV>
                <wp:extent cx="3771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35pt" to="377.9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br/>
        <w:t>with interviewer:</w:t>
        <w:br/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be placed at the Australian Library and Information Association (ALIA) for the purpose of research by its users.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I authorise the Library and Information Association (ALIA) to provide copies of the audio recording and/or transcript/s to users for reference purposes only.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I authorise the Library and Information Association (ALIA) to grant permission for the audio recording or parts of the audio recordings to be broadcast or for a transcript, or parts of a transcript, of the interview to be published or performed.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ial Conditions:</w:t>
        <w:br/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0</wp:posOffset>
                </wp:positionV>
                <wp:extent cx="4114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pt" to="404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Signature:</w:t>
        <w:br/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72085</wp:posOffset>
                </wp:positionV>
                <wp:extent cx="4114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55pt" to="404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Address: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61925</wp:posOffset>
                </wp:positionV>
                <wp:extent cx="4114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75pt" to="404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Post code: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83515</wp:posOffset>
                </wp:positionV>
                <wp:extent cx="2514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45pt" to="278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Telephone: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: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59055</wp:posOffset>
                </wp:positionV>
                <wp:extent cx="2514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65pt" to="278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 xml:space="preserve">Conditions Of Use Form For Oral History Interviews. 1/10/2008 </w:t>
    </w:r>
  </w:p>
  <w:p>
    <w:pPr>
      <w:pStyle w:val="Foo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1:08:00Z</dcterms:created>
  <dc:creator>Rebecca</dc:creator>
  <dc:description/>
  <cp:keywords/>
  <dc:language>en-US</dc:language>
  <cp:lastModifiedBy>Rebecca</cp:lastModifiedBy>
  <dcterms:modified xsi:type="dcterms:W3CDTF">2009-05-06T11:08:00Z</dcterms:modified>
  <cp:revision>2</cp:revision>
  <dc:subject/>
  <dc:title> </dc:title>
</cp:coreProperties>
</file>